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__ сессии __ созыва от __________ г. № ___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Красносельского городского поселения «О внесении изменений в решение 43 сессии 4 созыва Совета  Красносельского городского поселения Гулькевичского района от   14 декабря 2022 года  № 4 «О бюджете  Красносельского городского поселения Гулькевичского района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 29.09.2023 г. – 35 026,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е и неналоговые 29 014,7 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  6 011,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налоговые и неналоговые доходы в сумме 803,3 тыс. рублей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: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ы налоговые и неналоговые доходы: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1 500,0 тыс. рублей.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– 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меньшены налоговые доходы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межселенных территорий – 7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 доходы:  35 829,9 тыс. рублей в том чис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е и неналоговые 29 818,0 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  6 011,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0 385,8 тыс. рублей (результат исполнения 2022 год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29.09.2023 г. –   45 412,4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уменьшены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Другие вопросы в области национальной экономик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412 0810100095 240</w:t>
      </w:r>
      <w:r>
        <w:rPr>
          <w:sz w:val="28"/>
          <w:szCs w:val="28"/>
        </w:rPr>
        <w:t xml:space="preserve"> – (-5,0 тыс.рублей) по мероприятиям «Развитие инфраструктуры малого и среднего предпринимательства»  МП «Поддержка малого и среднего предпринима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«Коммунальное хозя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992 0502 0710100099 240</w:t>
      </w:r>
      <w:r>
        <w:rPr>
          <w:sz w:val="28"/>
          <w:szCs w:val="28"/>
        </w:rPr>
        <w:t xml:space="preserve"> – (-30,0 тыс. рублей) по мероприятиям «Мероприятия по разработке схем актуализации водоснабжения» подпрограммы «Коммунальное хозяйство» МП «Развитие жилищно-коммуналь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503 0730100316 410</w:t>
      </w:r>
      <w:r>
        <w:rPr>
          <w:sz w:val="28"/>
          <w:szCs w:val="28"/>
        </w:rPr>
        <w:t xml:space="preserve"> – (- 356,1 тыс. рублей) по мероприятиям «Мероприятия по прочему благоустройству» подпрограммы «Благоустройство» МП «Развитие жилищно-коммуналь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зделу «Другие общегосударственные вопрос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 0113 1510100162 240</w:t>
      </w:r>
      <w:r>
        <w:rPr>
          <w:sz w:val="28"/>
          <w:szCs w:val="28"/>
        </w:rPr>
        <w:t xml:space="preserve"> – (+150,0 тыс. рублей) по мероприятиям «Официальные публикации  в печатном издании, информирование жителей Красносельского городского поселения Гулькевичского района в печатном издании  о деятельности администрации и Совета Красносельского городского поселения Гулькевичского района» МП «Информационное освещение деятельности органов местного самоуправления Красносельского городского поселения Гулькевич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bookmarkStart w:id="0" w:name="_Hlk149808712"/>
      <w:r>
        <w:rPr>
          <w:sz w:val="28"/>
          <w:szCs w:val="28"/>
        </w:rPr>
        <w:t xml:space="preserve">По разделу «Благоустройство»: </w:t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  <w:u w:val="single"/>
        </w:rPr>
        <w:t>992 0503 0730100314 240</w:t>
      </w:r>
      <w:r>
        <w:rPr>
          <w:sz w:val="28"/>
          <w:szCs w:val="28"/>
        </w:rPr>
        <w:t xml:space="preserve"> – (+500,0 тыс. рублей) по мероприятиям «Мероприятия по уличному освещению» подпрограммы «Благоустройство» МП «Развитие жилищно-коммуналь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992 0503 0730100316 240</w:t>
      </w:r>
      <w:r>
        <w:rPr>
          <w:sz w:val="28"/>
          <w:szCs w:val="28"/>
        </w:rPr>
        <w:t xml:space="preserve"> – (+446,6 тыс. рублей)  по мероприятиям «Мероприятия по прочему благоустройству» подпрограммы «Благоустройство» МП «Развитие жилищно-коммунального хозяйст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зделу «Культу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992 0801 0510400590 240</w:t>
      </w:r>
      <w:r>
        <w:rPr>
          <w:sz w:val="28"/>
          <w:szCs w:val="28"/>
        </w:rPr>
        <w:t xml:space="preserve"> – (+ 70,0 тыс. рублей),  по мероприятиям «Финансовое обеспечение деятельности по организации показа фильмов, проведению культурно-досуговых мероприятий» МП «Развитие культур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зделу «Социальная политика»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992 1001 0210100022 300</w:t>
      </w:r>
      <w:r>
        <w:rPr>
          <w:sz w:val="28"/>
          <w:szCs w:val="28"/>
        </w:rPr>
        <w:t xml:space="preserve"> – (+27,8 тыс. рублей), по мероприятиям «Обеспечение доплат к пенсиям (дополнительное пенсионное обеспечение)» МП «Социальная поддержка граждан»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того расходы 46 215,7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 специалист                                                                  М.А.Волчи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8:00Z</dcterms:created>
  <dc:creator>SamLab.ws</dc:creator>
  <dc:description/>
  <cp:keywords/>
  <dc:language>en-US</dc:language>
  <cp:lastModifiedBy>Пользователь</cp:lastModifiedBy>
  <cp:lastPrinted>2023-11-02T09:32:00Z</cp:lastPrinted>
  <dcterms:modified xsi:type="dcterms:W3CDTF">2023-11-14T08:06:00Z</dcterms:modified>
  <cp:revision>111</cp:revision>
  <dc:subject/>
  <dc:title/>
</cp:coreProperties>
</file>